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 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Радость лечит, а злость калечит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 гласит русская пословица. </w:t>
        <w:br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Умение найти в своей жизни что-то радостное и положительное, воспринимать окружающий мир в радужных красках - это  великое искус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если оно не дано от рождения, ему надо учиться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  </w:t>
      </w:r>
      <w:r>
        <w:rPr>
          <w:rFonts w:eastAsia="Arial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Неумение воспринимать жизнь в радостных красках – влияет на психику, а длительное лишение положительных эмоциональных воздействий может привести к отрицательным деформациям личност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>Стресс отрицательно влияет на человека, приводит к угнетению его психики.  Получение положительных эмоций, радости и удовольствия,- это естественное стремление, которое в сочетании с удовлетворенностью жизнью, становится настоятельной потребностью человека.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8"/>
          <w:szCs w:val="28"/>
          <w:lang w:eastAsia="ru-RU"/>
        </w:rPr>
        <w:t xml:space="preserve">Можно ли испытывать только положительные эмоции? 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  <w:t>Безусловно, нет, так как</w:t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невозможно, чтобы маятник качался только в одну сторон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же ребенок  не бывает всегда счастлив.  Люди реагируют на ситуацию с разной степенью эмоциональности. Непосредственная реакция на ситуацию включает эмоции на уровне: нравится - не нравится, удовольствие- неудовольствие, принятие- непринятие и пр.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Задача как раз заключается в том, чтобы научиться перекрывать отрицательные эмоции положительными, и это называется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воспитанием эмоц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способу регулирования эмоций и типов мышления  людей можно разделить на две большие группы: с негативным и позитивным  мышление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Люди с негативным мышлением считают, что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кружающий мир устроен неправильно; </w:t>
        <w:br/>
        <w:t xml:space="preserve">- люди имеют больше недостатков, чем достоинств; </w:t>
        <w:br/>
        <w:t xml:space="preserve">- в будущем обязательно произойдет что-то плохое; </w:t>
        <w:br/>
        <w:t xml:space="preserve">- человек, который молчит и смотрит на нас, думает про нас что-то плохое; </w:t>
        <w:br/>
        <w:t xml:space="preserve">- любви нет, а есть только зависимость и расчет; </w:t>
        <w:br/>
        <w:t xml:space="preserve">- не нужно к чему-то стремиться, потому что все равно ничего не получитс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Люди с позитивным мышлением, считают, что: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кружающий мир устроен по законам гармонии; </w:t>
        <w:br/>
        <w:t xml:space="preserve">- в людях больше достоинств, чем недостатков; </w:t>
        <w:br/>
        <w:t xml:space="preserve">- в будущем обязательно произойдет что-то хорошее; </w:t>
        <w:br/>
        <w:t xml:space="preserve">- человек, который смотрит на нас, думает о нас хорошо, либо вообще думает о каких-то своих делах, не имеющих к нам никакого отношения; </w:t>
        <w:br/>
        <w:t xml:space="preserve">- любовь реальна, меня многие любят, и я люблю других; </w:t>
        <w:br/>
        <w:t xml:space="preserve">- я ощущаю, что в моей помощи нуждаются  много людей, и я готов к этому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>Если будем стремиться к чему-то и много над этим работать, обязательно этого добьемся, то есть если мы сами позитивно относимся к миру и другим людям, то в ответ получаем тоже</w:t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8"/>
          <w:szCs w:val="28"/>
          <w:lang w:eastAsia="ru-RU"/>
        </w:rPr>
        <w:t>положительное отношение и притягиваем к себе позитивные события. Это - основной закон человеческой жизни.</w:t>
      </w:r>
    </w:p>
    <w:p>
      <w:pPr>
        <w:pStyle w:val="Normal"/>
        <w:spacing w:lineRule="auto" w:line="240" w:before="280" w:after="280"/>
        <w:jc w:val="both"/>
        <w:rPr/>
      </w:pPr>
      <w:r>
        <w:rPr>
          <w:lang w:val="en-US" w:eastAsia="en-US"/>
        </w:rPr>
        <w:drawing>
          <wp:inline distT="0" distB="0" distL="0" distR="0">
            <wp:extent cx="942975" cy="80899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>Рекомендации</w:t>
      </w:r>
    </w:p>
    <w:p>
      <w:pPr>
        <w:pStyle w:val="Heading1"/>
        <w:shd w:fill="FFFFFF" w:val="clear"/>
        <w:rPr/>
      </w:pPr>
      <w:hyperlink r:id="rId3">
        <w:r>
          <w:rPr>
            <w:rStyle w:val="InternetLink"/>
          </w:rPr>
          <w:t>Как развить позитивный взгляд на жизнь</w:t>
        </w:r>
      </w:hyperlink>
    </w:p>
    <w:p>
      <w:pPr>
        <w:pStyle w:val="Heading2"/>
        <w:rPr>
          <w:sz w:val="32"/>
          <w:szCs w:val="32"/>
        </w:rPr>
      </w:pPr>
      <w:r>
        <w:rPr>
          <w:rStyle w:val="Mwheadline2"/>
          <w:sz w:val="32"/>
          <w:szCs w:val="32"/>
        </w:rPr>
        <w:t>Шаги</w:t>
      </w:r>
    </w:p>
    <w:p>
      <w:pPr>
        <w:pStyle w:val="Normal"/>
        <w:shd w:fill="FFFFFF" w:val="clear"/>
        <w:spacing w:lineRule="atLeast" w:line="375" w:before="280" w:after="450"/>
        <w:rPr/>
      </w:pPr>
      <w:bookmarkStart w:id="0" w:name="step_1_1"/>
      <w:bookmarkEnd w:id="0"/>
      <w:r>
        <w:rPr>
          <w:b/>
          <w:bCs/>
        </w:rPr>
        <w:t>Будьте влюблены в свою жизнь.</w:t>
      </w:r>
      <w:r>
        <w:rPr/>
        <w:t xml:space="preserve"> Воодушевляйтесь тем, кто вы есть. Переживайте каждый момент так, словно он последний в вашей жизни. Дышите полной грудью! </w:t>
      </w:r>
      <w:bookmarkStart w:id="1" w:name="step_1_2"/>
      <w:bookmarkEnd w:id="1"/>
    </w:p>
    <w:p>
      <w:pPr>
        <w:pStyle w:val="Normal"/>
        <w:shd w:fill="FFFFFF" w:val="clear"/>
        <w:spacing w:lineRule="atLeast" w:line="375" w:before="280" w:after="450"/>
        <w:rPr>
          <w:sz w:val="24"/>
          <w:szCs w:val="24"/>
        </w:rPr>
      </w:pPr>
      <w:r>
        <w:rPr>
          <w:b/>
          <w:bCs/>
        </w:rPr>
        <w:t>Не реагируйте… действуйте!</w:t>
      </w:r>
      <w:r>
        <w:rPr/>
        <w:t xml:space="preserve"> Проявляйте проактивный подход, думайте обо всем наперед, чтобы создавать счастливые моменты в своей жизни, а не просто сидеть в ожидании, когда же случится что-то плохое. </w:t>
      </w:r>
    </w:p>
    <w:p>
      <w:pPr>
        <w:pStyle w:val="Normal"/>
        <w:shd w:fill="FFFFFF" w:val="clear"/>
        <w:spacing w:lineRule="atLeast" w:line="375" w:before="280" w:after="450"/>
        <w:rPr>
          <w:sz w:val="24"/>
          <w:szCs w:val="24"/>
        </w:rPr>
      </w:pPr>
      <w:bookmarkStart w:id="2" w:name="step_1_3"/>
      <w:bookmarkEnd w:id="2"/>
      <w:r>
        <w:rPr>
          <w:b/>
          <w:bCs/>
        </w:rPr>
        <w:t>Верьте в то, что каждый момент совершенен, независимо от того, что случится в дальнейшем.</w:t>
      </w:r>
      <w:r>
        <w:rPr/>
        <w:t xml:space="preserve"> Даже худшие моменты – это часть жизни, и не стоит позволять им разрушать вас. Всякое бывает. Переживите и идите дальше. </w:t>
      </w:r>
    </w:p>
    <w:p>
      <w:pPr>
        <w:pStyle w:val="Normal"/>
        <w:shd w:fill="FFFFFF" w:val="clear"/>
        <w:spacing w:lineRule="atLeast" w:line="375" w:before="280" w:after="450"/>
        <w:rPr>
          <w:sz w:val="24"/>
          <w:szCs w:val="24"/>
        </w:rPr>
      </w:pPr>
      <w:bookmarkStart w:id="3" w:name="step_1_4"/>
      <w:bookmarkEnd w:id="3"/>
      <w:r>
        <w:rPr>
          <w:b/>
          <w:bCs/>
        </w:rPr>
        <w:t>Будьте благодарны.</w:t>
      </w:r>
      <w:r>
        <w:rPr/>
        <w:t xml:space="preserve"> Благодарность – очень простой способ намного больше ценить свою жизнь. Нет ничего плохого в том, чтобы мечтать и ставить перед собой цели, но тем временем наслаждайтесь тем, что у вас есть… даже если этого не так много. </w:t>
      </w:r>
    </w:p>
    <w:p>
      <w:pPr>
        <w:pStyle w:val="Normal"/>
        <w:shd w:fill="FFFFFF" w:val="clear"/>
        <w:spacing w:lineRule="atLeast" w:line="375" w:before="280" w:after="450"/>
        <w:rPr>
          <w:sz w:val="24"/>
          <w:szCs w:val="24"/>
        </w:rPr>
      </w:pPr>
      <w:bookmarkStart w:id="4" w:name="step_1_5"/>
      <w:bookmarkEnd w:id="4"/>
      <w:r>
        <w:rPr>
          <w:b/>
          <w:bCs/>
        </w:rPr>
        <w:t>Хватайтесь за каждую возможность, чтобы не сожалеть в дальнейшем об упущенном.</w:t>
      </w:r>
      <w:r>
        <w:rPr/>
        <w:t xml:space="preserve"> Если вам выпадает случай чему-то научиться, стать лучше или попробовать что-то новое, не сидите дома и не взвешивайте за и против. Вскакивайте на ноги и вперед! Новый опыт – замечательный способ наслаждаться жизнью. </w:t>
      </w:r>
    </w:p>
    <w:p>
      <w:pPr>
        <w:pStyle w:val="Normal"/>
        <w:shd w:fill="FFFFFF" w:val="clear"/>
        <w:spacing w:lineRule="atLeast" w:line="375" w:before="280" w:after="450"/>
        <w:rPr>
          <w:sz w:val="24"/>
          <w:szCs w:val="24"/>
        </w:rPr>
      </w:pPr>
      <w:bookmarkStart w:id="5" w:name="step_1_6"/>
      <w:bookmarkEnd w:id="5"/>
      <w:r>
        <w:rPr>
          <w:b/>
          <w:bCs/>
        </w:rPr>
        <w:t>Не теряйте чувства юмора.</w:t>
      </w:r>
      <w:r>
        <w:rPr/>
        <w:t xml:space="preserve"> Научитесь смеяться, и люди будут вам благодарны. Смех создает столько положительной энергии и в вас и в окружающих вас людях! Не воспринимайте жизнь слишком серьезно… будьте готовы признать, что да, бывают очень забавные моменты. </w:t>
      </w:r>
    </w:p>
    <w:p>
      <w:pPr>
        <w:pStyle w:val="Normal"/>
        <w:shd w:fill="FFFFFF" w:val="clear"/>
        <w:spacing w:lineRule="atLeast" w:line="375" w:before="280" w:after="450"/>
        <w:rPr>
          <w:sz w:val="24"/>
          <w:szCs w:val="24"/>
        </w:rPr>
      </w:pPr>
      <w:bookmarkStart w:id="6" w:name="step_1_7"/>
      <w:bookmarkEnd w:id="6"/>
      <w:r>
        <w:rPr>
          <w:b/>
          <w:bCs/>
        </w:rPr>
        <w:t>Верьте в то, что ваша судьба в ваших руках.</w:t>
      </w:r>
      <w:r>
        <w:rPr/>
        <w:t xml:space="preserve"> Никто не может отнять у вас мечту, пока вы дышите на этой земле. Если у вас есть намерение и сила воли, вам практически все подвластно. Успех – то, как вы сами это определяете, и вы можете быть успешны. Даже если вы ничего не делаете, вы все равно создаете свою жизнь, так почему бы не сделать ее запоминающейся?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0"/>
        <w:rPr/>
      </w:pPr>
      <w:r>
        <w:rPr/>
        <w:t>Ведите дневник, и в конце дня записывайте, что сегодня было самое лучшее. Не вдавайтесь в подробности ссоры со своим другом, не пишите о том, как грубо и несправедливо с вами обращаются ваши родители. Напишите о чем-то хорошем, что случилось с вами в этот день, или о чем-то, что вы поняли и осознали, прочли или услышал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200"/>
        <w:rPr/>
      </w:pPr>
      <w:r>
        <w:rPr/>
        <w:t>Каждый день делайте для себя что-то особенно, а также для кого-то из окружающих. Это поможет вам лучше себя чувствовать и просыпаться по утрам с ощущением ожидания нового д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5" w:before="0" w:after="280"/>
        <w:rPr/>
      </w:pPr>
      <w:r>
        <w:rPr/>
        <w:t>Вспомните, что смешного случилось с вами за этот день. Опишите это в дневнике наряду с описанием хорошего события. Так вы сможете поддерживать и развивать в себе чувство юмора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9"/>
      <w:szCs w:val="39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2">
    <w:name w:val="mw-headline2"/>
    <w:qFormat/>
    <w:rPr/>
  </w:style>
  <w:style w:type="character" w:styleId="Mwheadline3">
    <w:name w:val="mw-headline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how.com/&#1087;&#1086;&#1076;&#1088;&#1086;&#1089;&#1090;&#1082;&#1091;-&#1088;&#1072;&#1079;&#1074;&#1080;&#1090;&#1100;-&#1087;&#1086;&#1079;&#1080;&#1090;&#1080;&#1074;&#1085;&#1099;&#1081;-&#1074;&#1079;&#1075;&#1083;&#1103;&#1076;-&#1085;&#1072;-&#1078;&#1080;&#1079;&#1085;&#110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7:00Z</dcterms:created>
  <dc:creator>ADMIN</dc:creator>
  <dc:description/>
  <cp:keywords/>
  <dc:language>en-US</dc:language>
  <cp:lastModifiedBy>Светлана</cp:lastModifiedBy>
  <dcterms:modified xsi:type="dcterms:W3CDTF">2018-11-25T15:12:00Z</dcterms:modified>
  <cp:revision>3</cp:revision>
  <dc:subject/>
  <dc:title/>
</cp:coreProperties>
</file>